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Ц. Теучежа, 61/пер. Песчаному, 58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10156:14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712 кв. м, по ул. Ц. Теучежа, 61/пер. Песчаному, 58 г. Майкопа, принадлежит на праве собственности гражданину Хуажеву Каплану Нурб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сентября               2021 г. №КУВИ-002/2021-127177830.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Гражданин Хуажев К.Н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                                                         ул. Ц. Теучежа, 61/пер. Песчаному, 58 г. Майкопа на расстоянии 1 м от красной линии пер. Песчаного г. Майкопа и на расстоянии 3,5 м от красной линии ул. Ц. Теучежа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  ул. Ц. Теучежа, 61/пер. Песчаному, 58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Хуажеву К.Н. разрешение </w:t>
      </w:r>
      <w:r>
        <w:rPr>
          <w:szCs w:val="28"/>
        </w:rPr>
        <w:t>на отклонение от предельных параметров разрешенного строительства объекта капитального строительства по</w:t>
      </w:r>
      <w:r>
        <w:rPr/>
        <w:t xml:space="preserve">                                           </w:t>
      </w:r>
      <w:r>
        <w:rPr>
          <w:szCs w:val="28"/>
        </w:rPr>
        <w:t xml:space="preserve">ул. Ц. Теучежа, 61/пер. Песчаному, 58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Хуажеву Каплану Нурби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Ц. Теучежа, 61/пер. Песчаному, 58                г. Майкопа на расстоянии 1 м от красной линии пер. Песчаного г. Майкопа и на расстоянии 3,5 м от красной линии ул. Ц. Теучеж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Ц. Теучежа, 61/пер. Песчаному, 58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8:09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1-10-02T08:09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